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s human beings we share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similarities and at the same time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/>
            </w:pPr>
            <w:r>
              <w:rPr>
                <w:sz w:val="18"/>
                <w:szCs w:val="18"/>
                <w:lang w:val="en-US" w:eastAsia="en-US"/>
              </w:rPr>
              <w:t>are different from each oth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rspec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personal and physical characteristic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y likes and dislike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makes me like and different from my classmat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cial organization and cul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and name some of his/her personal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ow respect  towards others likes and dislik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124" w:hanging="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School is a pl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designed to help 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learn  together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utine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Why we come to school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aily routines at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Why we need to become  familiar with different places in our  schoo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an and natural environ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entifies some places at school and explains the reason wh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ildren are not allowed to  go to some of them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scribe a daily routine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ientate self in time and place according to an established routi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ople can demonstrate feelings and emotions in different way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monstration</w:t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ifferent  feelings and emotion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 xml:space="preserve">How people demonstrate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feelings and emotion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cial organization and cul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a. 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b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dentify some feelings and emotion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plain different ways people demonstrate  feelings and emotion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nvironmen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0404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18"/>
                <w:szCs w:val="18"/>
                <w:lang w:val="en-US"/>
              </w:rPr>
              <w:t xml:space="preserve">Identifying characteristics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404040"/>
                <w:sz w:val="18"/>
                <w:szCs w:val="18"/>
                <w:lang w:val="en-US"/>
              </w:rPr>
              <w:t>everything around us can help us understand and appreciate our   world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cteristic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hat a characterictisc i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rrafodelista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04040"/>
                <w:sz w:val="18"/>
                <w:szCs w:val="18"/>
              </w:rPr>
              <w:t>Characteristics of objects around u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haracterictiscs of living and non living thing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an and natural environ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ifferentiate natural objects from man-made thing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ow appreciation for man made things (belongings, school supplies)</w:t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interconnectedness of  human-made systems and   communities; the instruction and function of organizations; societal decision-making; economic  activities and their impact on humankind and the environment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an beings need rules and agreements to interact with other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action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y we need rules and agreemen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agreements and rules are establish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les in games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nefits of having rules and agreement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cial organization and cul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xplain the reasons why people need rules and agreements (at school, streets, in game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llow rules in different contex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flect on the benefits of having rules and agreements in different contex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Human beings must learn to use non renewable resources such as water wise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nne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</w:t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Usage of water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roper use vs. waste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How to keep water clea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ources and the 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dentify when proper use or water wasting is taking pl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xplain ways how to take care of water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Sinespaciado"/>
            <w:rPr>
              <w:rFonts w:ascii="Arial" w:hAnsi="Arial" w:cs="Arial"/>
              <w:sz w:val="40"/>
              <w:szCs w:val="40"/>
              <w:lang w:val="en-US"/>
            </w:rPr>
          </w:pPr>
          <w:r>
            <w:rPr>
              <w:rFonts w:cs="Arial" w:ascii="Arial" w:hAnsi="Arial"/>
              <w:sz w:val="40"/>
              <w:szCs w:val="40"/>
              <w:lang w:val="en-US"/>
            </w:rPr>
            <w:t>Social Studies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Arial" w:ascii="Arial" w:hAnsi="Arial"/>
              <w:b/>
              <w:bCs/>
              <w:color w:val="4F81BD"/>
              <w:sz w:val="32"/>
              <w:szCs w:val="32"/>
              <w:lang w:val="en-US"/>
            </w:rPr>
            <w:t>Prekinder</w:t>
          </w:r>
        </w:p>
      </w:tc>
    </w:tr>
  </w:tbl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Bold">
    <w:name w:val="bold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listbullet1">
    <w:name w:val="tablelist(bullet)1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46:00Z</dcterms:created>
  <dc:creator>.</dc:creator>
  <dc:description/>
  <cp:keywords/>
  <dc:language>en-US</dc:language>
  <cp:lastModifiedBy>fherrrera</cp:lastModifiedBy>
  <dcterms:modified xsi:type="dcterms:W3CDTF">2010-02-17T00:07:00Z</dcterms:modified>
  <cp:revision>14</cp:revision>
  <dc:subject/>
  <dc:title>Social Studies Scope and Sequence</dc:title>
</cp:coreProperties>
</file>